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p3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"5,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"eee-maxon-bp3 initialisation control flow diagram, revision 1, 2008-04-2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"Helveti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[fontname="Helvetica", color="#00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, fontname="Helvetica", style=filled, color="#d0ffd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tc/fastservice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stinit" -&gt; "/usr/sbin/services.sh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fastservices" -&gt; "/usr/sbin/services.sh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services.sh" -&gt; "/etc/init.d/bp3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init.d/bp3" -&gt; "option.ko" [label="insmo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init.d/bp3" -&gt; "new_id" [label="write", fontcolor="#880000", color="#88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