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raph bp3 {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"7,7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s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="eee-maxon-bp3 device add control flow diagram, revision 1, 2008-04-2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name="Helvetic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[fontname="Helvetica", color="#00000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[shape=box, fontname="Helvetica", style=filled, color="#d0ffd0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ernel" -&gt; "udevd" [label="(4) notify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/etc/udev/rules.d/99-bp3.rules" [color="#d0d0ff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/etc/udev/rules.d/99-bp3.rules" -&gt; "udevd" [label="read", color="#00880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udevd" -&gt; "/usr/sbin/bp3" [label="(5) fork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/etc/bp3.conf" [color="#d0d0ff", label="/etc/bp3.conf\nusername &amp; passwor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/etc/bp3.conf" -&gt; "/usr/sbin/bp3" [label="read", color="#00880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/usr/sbin/bp3" -&gt; "pppd" [label="(6) fork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d" -&gt; "/usr/sbin/chat" [label="fork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m" [color="#d0d0d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/usr/sbin/chat" -&gt; "modem" [label="make\ncall", fontcolor="#d0d0d0", color="#d0d0d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d" -&gt; "modem" [label="negotiate\noptions", dir=both, fontcolor="#d0d0d0", color="#d0d0d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d" -&gt; "passwordfd.so" [label="call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/etc/ppp/peers/bp3" [color="#d0d0ff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/etc/ppp/peers/bp3" -&gt; "pppd" [label="read", color="#00880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/etc/ppp/options" [color="#d0d0ff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/etc/ppp/options" -&gt; "pppd" [label="read", color="#00880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/usr/sbin/bp3" -&gt; "passwordfd.so" [label="write\npassword", color="#88000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swordfd.so" -&gt; "pppd" [label="read\npassword", color="#00880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/etc/chatscripts/bp3" [color="#d0d0ff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/etc/chatscripts/bp3" -&gt; "/usr/sbin/chat" [label="read", color="#00880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rnel2" [label="kernel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m" -&gt; "kernel2" [label="established\ncall", dir=both, fontcolor="#d0d0d0", color="#d0d0d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