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pw {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"5,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s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="eee-bpw initialisation control flow diagram, revision 1, 2008-04-2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="Helvetic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[fontname="Helvetica", color="#000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[shape=box, fontname="Helvetica", style=filled, color="#d0ffd0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etc/fastservices" [color="#d0d0ff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stinit" -&gt; "/usr/sbin/services.sh" [label="for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fastservices" -&gt; "/usr/sbin/services.sh" [label="read", color="#0088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bin/services.sh" -&gt; "/etc/init.d/bpw" [label="fork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init.d/bpw" -&gt; "option.ko" [label="insmo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init.d/bpw" -&gt; "new_id" [label="write", fontcolor="#880000", color="#8800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